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228850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 решению Совета                                               депутатов   Белоярского сельсовета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т   13.08.2024   №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внесении изменений в Решение Совета  депутатов Белоярского сельсовета « О бюджете муниципального образования Белоярский сельсовет  на 2024 год и плановый период 2025-2026 годов»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1 от  26.12.2023 №  85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8.6pt;mso-wrap-distance-left:9pt;mso-wrap-distance-right:0pt;mso-wrap-distance-top:0pt;mso-wrap-distance-bottom:0pt;margin-top:7pt;mso-position-vertical-relative:text;margin-left:3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решению Совета                                               депутатов   Белоярского сельсовета 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   13.08.2024   №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внесении изменений в Решение Совета  депутатов Белоярского сельсовета « О бюджете муниципального образования Белоярский сельсовет  на 2024 год и плановый период 2025-2026 годов»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1 от  26.12.2023 №  85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2024 году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5"/>
        <w:gridCol w:w="2346"/>
      </w:tblGrid>
      <w:tr>
        <w:trPr>
          <w:trHeight w:val="37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счетах по учёту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7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56592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6592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6592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6592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69,00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69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69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69,008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Пользователь Windows</cp:lastModifiedBy>
  <cp:lastPrinted>2020-11-13T19:02:00Z</cp:lastPrinted>
  <dcterms:modified xsi:type="dcterms:W3CDTF">2024-08-14T04:17:00Z</dcterms:modified>
  <cp:revision>102</cp:revision>
  <dc:subject/>
  <dc:title>Приложение 1</dc:title>
</cp:coreProperties>
</file>