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от     28 августа  2024 года № 46 «О внесении изменений в решение Совета депутатов муниципального образования Белоярский сельсовет от 26.12.2024года №  85 « О  бюджете муниципального образования Белоярский сельсовет на 2024 год и на плановый период 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от 26.12.2023 года №   85  « О  бюджете муниципального образования Белоярский сельсовет на 2024 год и на плановый период  2025 и 2026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. Увеличить  доходы на  2024 год  </w:t>
      </w:r>
      <w:r>
        <w:rPr>
          <w:b/>
        </w:rPr>
        <w:t>(плюс) 3352</w:t>
      </w:r>
      <w:r>
        <w:rPr/>
        <w:t xml:space="preserve"> тыс.руб., в том числе: </w:t>
      </w:r>
    </w:p>
    <w:p>
      <w:pPr>
        <w:pStyle w:val="Normal"/>
        <w:jc w:val="both"/>
        <w:rPr/>
      </w:pPr>
      <w:r>
        <w:rPr/>
        <w:t>- Земельный налог с физических лиц, обладающих земельным участком, расположенным в границах сельских поселений</w:t>
      </w:r>
      <w:r>
        <w:rPr>
          <w:b/>
        </w:rPr>
        <w:t xml:space="preserve"> (плюс ) 2352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Акцизы по подакцизным товарам (продукции), производимым на территории Российской Федерации </w:t>
      </w:r>
      <w:r>
        <w:rPr>
          <w:b/>
        </w:rPr>
        <w:t xml:space="preserve">(плюс ) 10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величить доходы и произвести внутренние передвижки расходов на 2024 год  (см. приложение № 3 к решению) </w:t>
      </w:r>
      <w:r>
        <w:rPr>
          <w:b/>
        </w:rPr>
        <w:t xml:space="preserve">(плюс) 3352 </w:t>
      </w:r>
      <w:r>
        <w:rPr/>
        <w:t xml:space="preserve"> тыс.руб.,   в том 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113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Исполнение судебных актов муниципального образования Белоярский сельсовет</w:t>
      </w:r>
    </w:p>
    <w:p>
      <w:pPr>
        <w:pStyle w:val="Normal"/>
        <w:jc w:val="both"/>
        <w:rPr/>
      </w:pPr>
      <w:r>
        <w:rPr/>
        <w:t>Вид расхода 830</w:t>
      </w:r>
      <w:r>
        <w:rPr>
          <w:b/>
        </w:rPr>
        <w:t xml:space="preserve"> (плюс) 35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409</w:t>
      </w:r>
    </w:p>
    <w:p>
      <w:pPr>
        <w:pStyle w:val="Normal"/>
        <w:jc w:val="both"/>
        <w:rPr/>
      </w:pPr>
      <w:r>
        <w:rPr/>
        <w:t>Программа комплексного развития транспортной инфраструктуры на территории 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Приведение в нормативное состояние дорог и улиц с.Белый Яр,д.Кайбалы: строительство, реконструкция, капитальный ремонт, ремонт: грейдирование дорог и улиц поселения, ямочный ремонт; ремонт дорог, на территории которых выделялись земельные  участки льготной категории граждан для индивидуального жилищного  строительства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06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"Межевание, техническая инвентаризация, выдача технических паспортов на дороги общего пользования поселения. Изготовление ПСД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10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ограмма" Повышение безопасности дорожного движения на территории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Мероприятие: "Устранение недостатков в местах концентрации ДТП и совершенствование средств организации безопасности дорожного движения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794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Мероприятие: Иные мероприят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0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003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Мероприятие: Премия за звание "Почетный житель села"</w:t>
      </w:r>
    </w:p>
    <w:p>
      <w:pPr>
        <w:pStyle w:val="Normal"/>
        <w:jc w:val="both"/>
        <w:rPr/>
      </w:pPr>
      <w:r>
        <w:rPr/>
        <w:t>Вид расхода 330</w:t>
      </w:r>
      <w:r>
        <w:rPr>
          <w:b/>
        </w:rPr>
        <w:t xml:space="preserve"> (плюс) 2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Пользователь Windows</cp:lastModifiedBy>
  <cp:lastPrinted>2024-07-04T20:15:00Z</cp:lastPrinted>
  <dcterms:modified xsi:type="dcterms:W3CDTF">2024-09-04T09:07:00Z</dcterms:modified>
  <cp:revision>299</cp:revision>
  <dc:subject/>
  <dc:title>Пояснительная записка</dc:title>
</cp:coreProperties>
</file>