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384" w:leader="none"/>
          <w:tab w:val="left" w:pos="6660" w:leader="none"/>
          <w:tab w:val="left" w:pos="7200" w:leader="none"/>
        </w:tabs>
        <w:spacing w:lineRule="exact" w:line="288" w:before="115" w:after="0"/>
        <w:ind w:left="5040" w:hanging="0"/>
        <w:rPr>
          <w:color w:val="000000"/>
          <w:spacing w:val="-2"/>
          <w:sz w:val="20"/>
          <w:szCs w:val="20"/>
        </w:rPr>
      </w:pPr>
      <w:r>
        <w:rPr>
          <w:bCs/>
          <w:sz w:val="20"/>
          <w:szCs w:val="20"/>
        </w:rPr>
        <w:t xml:space="preserve">                   </w:t>
      </w:r>
      <w:r>
        <w:rPr>
          <w:color w:val="000000"/>
          <w:spacing w:val="-2"/>
          <w:sz w:val="20"/>
          <w:szCs w:val="20"/>
        </w:rPr>
        <w:t xml:space="preserve">                                                   </w:t>
      </w:r>
    </w:p>
    <w:p>
      <w:pPr>
        <w:pStyle w:val="Heading1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88900</wp:posOffset>
                </wp:positionV>
                <wp:extent cx="2228850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0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1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10"/>
                            </w:tblGrid>
                            <w:tr>
                              <w:trPr>
                                <w:trHeight w:val="2114" w:hRule="atLeast"/>
                              </w:trPr>
                              <w:tc>
                                <w:tcPr>
                                  <w:tcW w:w="3510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Приложение  1</w:t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 xml:space="preserve">к решению Совета                                               депутатов   Белоярского сельсовета  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от   28.08.2024   № 46</w:t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«О внесении изменений в Решение Совета  депутатов Белоярского сельсовета « О бюджете муниципального образования Белоярский сельсовет  на 2024 год и плановый период 2025-2026 годов»</w:t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риложение 1 от  26.12.2023 №  85 </w:t>
                                  </w:r>
                                </w:p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5pt;height:138.6pt;mso-wrap-distance-left:9pt;mso-wrap-distance-right:0pt;mso-wrap-distance-top:0pt;mso-wrap-distance-bottom:0pt;margin-top:7pt;mso-position-vertical-relative:text;margin-left:312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1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10"/>
                      </w:tblGrid>
                      <w:tr>
                        <w:trPr>
                          <w:trHeight w:val="2114" w:hRule="atLeast"/>
                        </w:trPr>
                        <w:tc>
                          <w:tcPr>
                            <w:tcW w:w="3510" w:type="dxa"/>
                            <w:tcBorders/>
                          </w:tcPr>
                          <w:p>
                            <w:pPr>
                              <w:pStyle w:val="Heading1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Приложение  1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 xml:space="preserve">к решению Совета                                               депутатов   Белоярского сельсовета  </w:t>
                            </w:r>
                          </w:p>
                          <w:p>
                            <w:pPr>
                              <w:pStyle w:val="Heading1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от   28.08.2024   № 46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«О внесении изменений в Решение Совета  депутатов Белоярского сельсовета « О бюджете муниципального образования Белоярский сельсовет  на 2024 год и плановый период 2025-2026 годов»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Приложение 1 от  26.12.2023 №  85 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Heading1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Heading1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Heading1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Heading1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 xml:space="preserve">       </w:t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</w:rPr>
      </w:pPr>
      <w:r>
        <w:rPr>
          <w:b/>
        </w:rPr>
        <w:t>Источники финансирования дефици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бюджета муниципального образования Белоярский сельсове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в 2024 году </w:t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                                           </w:t>
      </w:r>
      <w:r>
        <w:rPr/>
        <w:t>(тыс. руб.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255"/>
        <w:gridCol w:w="2346"/>
      </w:tblGrid>
      <w:tr>
        <w:trPr>
          <w:trHeight w:val="379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4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источников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35 01 05 00 00 00 0000 000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енение остатков средств счетах по учёту средств бюджетов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77</w:t>
            </w:r>
          </w:p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5 01 05 00 00 00 0000 500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459944,0086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5 01 05 02 00 00 0000 500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59944,0086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5 01 05 02 01 00 0000 510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59944,0086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5 01 05 02 01 10 0000 510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59944,0086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5 01 05 00 00 00 0000 600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ьшение  остатков средств бюджетов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421,008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5 01 05 02 00 00 0000 600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ьшение  прочих остатков средств бюджетов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421,0086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5 01 05 02 01 00 0000 610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421,0086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5 01 05 02 01 10 0000 610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421,0086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5 01 00 00 00 00 0000 000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источников внутреннего финансирования дефицита бюджета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7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74" w:right="680" w:gutter="0" w:header="0" w:top="539" w:footer="709" w:bottom="765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52" w:firstLine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03:56:00Z</dcterms:created>
  <dc:creator>1</dc:creator>
  <dc:description/>
  <cp:keywords/>
  <dc:language>en-US</dc:language>
  <cp:lastModifiedBy>Пользователь Windows</cp:lastModifiedBy>
  <cp:lastPrinted>2020-11-13T19:02:00Z</cp:lastPrinted>
  <dcterms:modified xsi:type="dcterms:W3CDTF">2024-09-04T07:48:00Z</dcterms:modified>
  <cp:revision>106</cp:revision>
  <dc:subject/>
  <dc:title>Приложение 1</dc:title>
</cp:coreProperties>
</file>