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22885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2114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к решению Совета                                               депутатов   Белоярского сельсовета  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от   « 04 » октября 2024   № 49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внесении изменений в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1 от  26.12.2023 №  85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8.6pt;mso-wrap-distance-left:9pt;mso-wrap-distance-right:0pt;mso-wrap-distance-top:0pt;mso-wrap-distance-bottom:0pt;margin-top:7pt;mso-position-vertical-relative:text;margin-left:3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2114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к решению Совета                                               депутатов   Белоярского сельсовет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от   « 04 » октября 2024   № 49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внесении изменений в Решение Совета  депутатов Белоярского сельсовета « О бюджете муниципального образования Белоярский сельсовет  на 2024 год и плановый период 2025-2026 годов»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1 от  26.12.2023 №  85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Белояр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2024 году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5"/>
        <w:gridCol w:w="2346"/>
      </w:tblGrid>
      <w:tr>
        <w:trPr>
          <w:trHeight w:val="37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5 01 05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счетах по учёту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64093,02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5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64093,02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64093,02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5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64093,02726</w:t>
            </w:r>
          </w:p>
        </w:tc>
      </w:tr>
      <w:tr>
        <w:trPr>
          <w:trHeight w:val="4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0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70,02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0 00 0000 6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70,02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0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70,02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5 02 01 10 0000 6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70,027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01 00 00 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680" w:gutter="0" w:header="0" w:top="53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Елена</cp:lastModifiedBy>
  <cp:lastPrinted>2020-11-13T19:02:00Z</cp:lastPrinted>
  <dcterms:modified xsi:type="dcterms:W3CDTF">2024-10-09T04:09:00Z</dcterms:modified>
  <cp:revision>114</cp:revision>
  <dc:subject/>
  <dc:title>Приложение 1</dc:title>
</cp:coreProperties>
</file>