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Алтайского района Республики Хакасия от 23 июня  2025 года № 25  О  внесении изменений в решение Совета депутатов муниципального образования Белоярский сельсовет Алтайского района Республики Хакасия от 24.12.2025года №  69 « О  бюджете муниципального образования Белоярский сельсовет Алтайского района Республики Хакасия на 2025 год и на плановый период  2026 и 202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Алтайского района Республики Хакасия от 24.12.2024 года №   69  « О  бюджете муниципального образования Белоярский сельсовет Алтайского района Республики Хакасия на 2025 год и на плановый период  2026 и 2027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ить  доходы на  2025 год  (плюс) </w:t>
      </w:r>
      <w:r>
        <w:rPr>
          <w:b/>
        </w:rPr>
        <w:t xml:space="preserve">2298,66537 </w:t>
      </w:r>
      <w:r>
        <w:rPr/>
        <w:t xml:space="preserve"> тыс.руб., в том числ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</w:r>
      <w:r>
        <w:rPr>
          <w:b/>
        </w:rPr>
        <w:t xml:space="preserve"> (плюс ) 22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Прочие межбюджетные трансферты,  передаваемые бюджетам сельских  поселений </w:t>
      </w:r>
      <w:r>
        <w:rPr>
          <w:b/>
        </w:rPr>
        <w:t xml:space="preserve">(плюс ) 98,66537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Увеличить расходы и произвести внутренние передвижки на 2025год   (см. приложение № 3 к решению) </w:t>
      </w:r>
      <w:r>
        <w:rPr>
          <w:b/>
        </w:rPr>
        <w:t xml:space="preserve">(плюс) 2298,66537 </w:t>
      </w:r>
      <w:r>
        <w:rPr/>
        <w:t>тыс.руб.,  в том 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04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- Мероприятие: Приведение в нормативное состояние дорог и улиц с.Белый Яр,д.Кайбалы: строительство дорог по улицам, капитальный ремонт ; грейдирование дорог и улиц поселения, ямочный ремонт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60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12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ая программа "Комплексное освоение и развитие территории муниципального образования   Белоярский сельсовет в целях жилищного строительства  на 2024-2028 годы"</w:t>
      </w:r>
    </w:p>
    <w:p>
      <w:pPr>
        <w:pStyle w:val="Normal"/>
        <w:jc w:val="both"/>
        <w:rPr/>
      </w:pPr>
      <w:r>
        <w:rPr/>
        <w:t>Иные межбюджетные трансферты  мероприятие "Предоставление поддержки поселениям на выполнение работ по внесению изменений документов территориального планирования и градостроительного зонирования поселени й в составе Алтайского района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3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1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Расходы на приобретение жилищно-коммунальных услуг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7 </w:t>
      </w: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2</w:t>
      </w:r>
    </w:p>
    <w:p>
      <w:pPr>
        <w:pStyle w:val="Normal"/>
        <w:jc w:val="both"/>
        <w:rPr/>
      </w:pPr>
      <w:r>
        <w:rPr/>
        <w:t>Муниципальная программа "Чистая вода  на 2021-2025 годы"</w:t>
      </w:r>
    </w:p>
    <w:p>
      <w:pPr>
        <w:pStyle w:val="Normal"/>
        <w:jc w:val="both"/>
        <w:rPr/>
      </w:pPr>
      <w:r>
        <w:rPr/>
        <w:t>Мероприятие: "Иные мероприятия"</w:t>
      </w:r>
    </w:p>
    <w:p>
      <w:pPr>
        <w:pStyle w:val="Normal"/>
        <w:jc w:val="both"/>
        <w:rPr/>
      </w:pPr>
      <w:r>
        <w:rPr/>
        <w:t>Вид расхода 810</w:t>
      </w:r>
      <w:r>
        <w:rPr>
          <w:b/>
        </w:rPr>
        <w:t xml:space="preserve"> (плюс) 330  </w:t>
      </w:r>
      <w:r>
        <w:rPr/>
        <w:t>тыс.руб.</w:t>
      </w:r>
    </w:p>
    <w:p>
      <w:pPr>
        <w:pStyle w:val="Normal"/>
        <w:jc w:val="both"/>
        <w:rPr/>
      </w:pPr>
      <w:r>
        <w:rPr/>
        <w:t>Вид расхода 810</w:t>
      </w:r>
      <w:r>
        <w:rPr>
          <w:b/>
        </w:rPr>
        <w:t xml:space="preserve"> (минус) 282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комплексного развития  коммунальной инфраструктуры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Мероприятие: Содержание и ремонт объектов жилищно-коммунального хозяйства ( в том числе мероприятия по подготовке к отопительному сезону)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495 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3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е межбюджетные трансферты  мероприятие "Предоставление поддержки поселениям на проведение мероприятий по уничтожению очагов дикорастущей конопли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0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1</w:t>
      </w:r>
    </w:p>
    <w:p>
      <w:pPr>
        <w:pStyle w:val="Normal"/>
        <w:rPr/>
      </w:pPr>
      <w:r>
        <w:rPr/>
        <w:t>Муниципальная программа " Развитие культуры  в муниципальном образовании Белоярский сельсовет на 2024-2028 годы"</w:t>
      </w:r>
    </w:p>
    <w:p>
      <w:pPr>
        <w:pStyle w:val="Normal"/>
        <w:rPr/>
      </w:pPr>
      <w:r>
        <w:rPr/>
        <w:t>Иные межбюджетные трансферты  мероприятие "Трудоустройство несовершеннолетних граждан в возрасте от 14 до 18 лет на временные рабочие места"</w:t>
      </w:r>
    </w:p>
    <w:p>
      <w:pPr>
        <w:pStyle w:val="Normal"/>
        <w:jc w:val="both"/>
        <w:rPr/>
      </w:pPr>
      <w:r>
        <w:rPr/>
        <w:t>Вид расхода 610</w:t>
      </w:r>
      <w:r>
        <w:rPr>
          <w:b/>
        </w:rPr>
        <w:t xml:space="preserve"> (плюс) 48,66537</w:t>
      </w:r>
      <w:r>
        <w:rPr/>
        <w:t>тыс.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структурных подразделений, методического кабинета, централизованной бухгалтерии, группы хозяйственного обслуживания в сфере культуры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5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5-02-19T18:43:00Z</cp:lastPrinted>
  <dcterms:modified xsi:type="dcterms:W3CDTF">2025-07-07T04:07:00Z</dcterms:modified>
  <cp:revision>288</cp:revision>
  <dc:subject/>
  <dc:title>Пояснительная записка</dc:title>
</cp:coreProperties>
</file>