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322195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6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   « 29 » августа 2025г. № 37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22.3pt;mso-wrap-distance-left:9pt;mso-wrap-distance-right:0pt;mso-wrap-distance-top:0pt;mso-wrap-distance-bottom:0pt;margin-top:7pt;mso-position-vertical-relative:text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657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   « 29 » августа 2025г. № 3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</w:t>
      </w: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25 год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203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203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203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203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84,0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84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84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84,05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5-09-04T04:14:00Z</dcterms:modified>
  <cp:revision>100</cp:revision>
  <dc:subject/>
  <dc:title>Приложение 1</dc:title>
</cp:coreProperties>
</file>