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 Решению Совета депутатов муниципального образования Белоярский сельсовет Алтайского района Республики Хакасия от 29 августа 2025 года № 37   О  внесении изменений в решение Совета депутатов муниципального образования Белоярский сельсовет Алтайского района Республики Хакасия от 24.12.2025года №  69 « О  бюджете муниципального образования Белоярский сельсовет Алтайского района Республики Хакасия на 2025 год и на плановый период  2026 и 2027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Бюджетным кодексом РФ, пунктом 5 статьи 62 Устава муниципального образования Белоярский сельсовет, Положением о бюджетном устройстве и бюджетном процессе в муниципальном образовании, а также на основании представлений распорядителей и прямых получателей средств местного бюджета        внесены следующие изменения в Решение Совета депутатов муниципального образования Белоярский сельсовет Алтайского района Республики Хакасия от 24.12.2024 года №   69  « О  бюджете муниципального образования Белоярский сельсовет Алтайского района Республики Хакасия на 2025 год и на плановый период  2026 и 2027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величить  доходы на  2025 год  (плюс) </w:t>
      </w:r>
      <w:r>
        <w:rPr>
          <w:b/>
        </w:rPr>
        <w:t>3528,16</w:t>
      </w:r>
      <w:r>
        <w:rPr/>
        <w:t xml:space="preserve">тыс.руб., в том числе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Налог на доходы физических лиц</w:t>
      </w:r>
      <w:r>
        <w:rPr>
          <w:b/>
        </w:rPr>
        <w:t xml:space="preserve"> (плюс ) 5760 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- Субсидии бюджетам сельских поселений на реализацию мероприятий по модернизации коммунальной инфраструктуры </w:t>
      </w:r>
      <w:r>
        <w:rPr>
          <w:b/>
        </w:rPr>
        <w:t xml:space="preserve">(минус ) 2231,84 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Увеличить расходы и произвести внутренние передвижки на 2025год   (см. приложение № 3 к решению) </w:t>
      </w:r>
      <w:r>
        <w:rPr>
          <w:b/>
        </w:rPr>
        <w:t xml:space="preserve">(плюс) 3528,16 </w:t>
      </w:r>
      <w:r>
        <w:rPr/>
        <w:t>тыс.руб.,  в том  числ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01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униципальная программа "Развитие органов местного самоуправления  Белоярского сельсовета на 2023-2027 годы"</w:t>
      </w:r>
    </w:p>
    <w:p>
      <w:pPr>
        <w:pStyle w:val="Normal"/>
        <w:jc w:val="both"/>
        <w:rPr/>
      </w:pPr>
      <w:r>
        <w:rPr/>
        <w:t>-   Основное мероприятие:  Обеспечение деятельности аппарата администрации муниципального образования Белоярский сельсовет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1600 </w:t>
      </w:r>
      <w:r>
        <w:rPr/>
        <w:t xml:space="preserve">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0113</w:t>
      </w:r>
    </w:p>
    <w:p>
      <w:pPr>
        <w:pStyle w:val="Normal"/>
        <w:jc w:val="both"/>
        <w:rPr/>
      </w:pPr>
      <w:r>
        <w:rPr/>
        <w:t>Муниципальная программа "Развитие органов местного самоуправления  Белоярского сельсовета на 2023-2027 годы"</w:t>
      </w:r>
    </w:p>
    <w:p>
      <w:pPr>
        <w:pStyle w:val="Normal"/>
        <w:jc w:val="both"/>
        <w:rPr/>
      </w:pPr>
      <w:r>
        <w:rPr/>
        <w:t>- Основное мероприятие: Исполнение судебных актов муниципального образования Белоярский сельсовет</w:t>
      </w:r>
    </w:p>
    <w:p>
      <w:pPr>
        <w:pStyle w:val="Normal"/>
        <w:jc w:val="both"/>
        <w:rPr/>
      </w:pPr>
      <w:r>
        <w:rPr/>
        <w:t>Вид расхода 830</w:t>
      </w:r>
      <w:r>
        <w:rPr>
          <w:b/>
        </w:rPr>
        <w:t xml:space="preserve"> (плюс) 2000 </w:t>
      </w:r>
      <w:r>
        <w:rPr/>
        <w:t xml:space="preserve">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501</w:t>
      </w:r>
    </w:p>
    <w:p>
      <w:pPr>
        <w:pStyle w:val="Normal"/>
        <w:jc w:val="both"/>
        <w:rPr/>
      </w:pPr>
      <w:r>
        <w:rPr/>
        <w:t>Муниципальная программа "Благоустройство населенных пунктов на территории  муниципального образования Белоярский сельсовет на 2021-2025 годы"</w:t>
      </w:r>
    </w:p>
    <w:p>
      <w:pPr>
        <w:pStyle w:val="Normal"/>
        <w:jc w:val="both"/>
        <w:rPr/>
      </w:pPr>
      <w:r>
        <w:rPr/>
        <w:t>Мероприятие: Расходы на приобретение жилищно-коммунальных услуг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10 </w:t>
      </w:r>
      <w:r>
        <w:rPr/>
        <w:t>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050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ая программа "Чистая вода  на 2021-2027 годы"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ое мероприятие: Водозаборная скважина первого подъема с.Белый Яр производительностью 3,5 тыс. м3/су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оприятие : Иные мероприятия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600 </w:t>
      </w:r>
      <w:r>
        <w:rPr/>
        <w:t>тыс.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ое мероприятие: Канализационные сети с. Белый Я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оприятие : Иные мероприятия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6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комплексного развития  коммунальной инфраструктуры муниципального образования Белоярский сельсовет на 2020-2030 годы"</w:t>
      </w:r>
    </w:p>
    <w:p>
      <w:pPr>
        <w:pStyle w:val="Normal"/>
        <w:jc w:val="both"/>
        <w:rPr/>
      </w:pPr>
      <w:r>
        <w:rPr/>
        <w:t>Мероприятие: Содержание и ремонт объектов жилищно-коммунального хозяйства ( в том числе мероприятия по подготовке к отопительному сезону)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2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бсидии бюджетам сельских поселений на реализацию мероприятий по модернизации коммунальной инфраструктуры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минус) 2231,84  </w:t>
      </w:r>
      <w:r>
        <w:rPr/>
        <w:t xml:space="preserve">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5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униципальная программа "Благоустройство населенных пунктов на территории  муниципального образования Белоярский сельсовет на 2021-2025 годы"</w:t>
      </w:r>
    </w:p>
    <w:p>
      <w:pPr>
        <w:pStyle w:val="Normal"/>
        <w:jc w:val="both"/>
        <w:rPr/>
      </w:pPr>
      <w:r>
        <w:rPr/>
        <w:t>Основное мероприятие:" Организация и содержание мест захоронения " Мероприятие: "Содержание и ремонт кладбищ"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75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Г.В. Моноч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24:00Z</dcterms:created>
  <dc:creator>Бухгалтерия</dc:creator>
  <dc:description/>
  <cp:keywords/>
  <dc:language>en-US</dc:language>
  <cp:lastModifiedBy>Пользователь Windows</cp:lastModifiedBy>
  <cp:lastPrinted>2025-02-19T18:43:00Z</cp:lastPrinted>
  <dcterms:modified xsi:type="dcterms:W3CDTF">2025-09-04T04:18:00Z</dcterms:modified>
  <cp:revision>295</cp:revision>
  <dc:subject/>
  <dc:title>Пояснительная записка</dc:title>
</cp:coreProperties>
</file>